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785-1/20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6.2020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prihvatanju zaduženja Republike Srpske prema Evropskoj investicionoj banci po Projektu „Vodovod i kanalizacija u Republici Srpskoj II“ (FIN˚ 90.345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juna 2020. godine, na kojoj je razmatrao Prijedlog odluke o prihvatanju zaduženja Republike Srpske prema Evropskoj investicionoj banci po Projektu „Vodovod i kanalizacija u Republici Srpskoj II“ (FIN˚ 90.345)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Nedeljko Ćorić, Momčilo Antonić, Zoran Vidić, Milan Radović, Dražen Vrhovac, Nebojša Marić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je prisustvovala Jelena Trivić, član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odluke podnijela je g-đa Bojana Vasiljević Poljašević,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8 glasova ZA (Željka Stojičić, Srđan Todorović, Milan Radović, Dražen Vrhovac, Nedeljko Ćorić, Momčilo Antonić, Nebojša Marić i Radmila Stojnić) i sa 2 glasa UZDRŽAN (Zoran Vidić i Milorad Sofrenić), zauzeli stav da se Prijedlog odluke o prihvatanju zaduženja Republike Srpske prema Evropskoj investicionoj banci po Projektu „Vodovod i kanalizacija u Republici Srpskoj II“ (FIN˚ 90.345)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 („Službeni glasnik Republike Srpske“ broj: 31/11 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785-2/20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6.2020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prihvatanju zaduženja Republike Srpske prema Evropskoj investicionoj banci za Projekat mjere zaštite od poplava u Republici Srpskoj (FIN˚ 88484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juna 2020. godine, na kojoj je razmatrao Prijedlog odluke o prihvatanju zaduženja Republike Srpske prema Evropskoj investicionoj banci za Projekat mjere zaštite od poplava u Republici Srpskoj (FIN˚ 88484)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Nedeljko Ćorić, Momčilo Antonić, Zoran Vidić, Milan Radović, Dražen Vrhovac, Nebojša Marić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je prisustvovala Jelena Trivić, član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odluke podnijela je g-đa Bojana Vasiljević Poljašević,  predstavnica Ministarstva finansija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8 glasova ZA (Željka Stojičić, Srđan Todorović, Milan Radović, Dražen Vrhovac, Nedeljko Ćorić, Momčilo Antonić, Nebojša Marić i Radmila Stojnić) i sa 2 glasa UZDRŽAN (Zoran Vidić i Milorad Sofrenić), zauzeli stav da se Prijedlog odluke o prihvatanju zaduženja Republike Srpske prema Evropskoj investicionoj banci za Projekat mjere zaštite od poplava u Republici Srpskoj (FIN˚ 88484)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785-3/20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6.2020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Programa rada Narodne skupštine Republike Srpske za 2020. godinu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juna 2020. godine, na kojoj je razmatrao Prijedlog Programa rada Narodne skupštine Republike Srpske za 2020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Nedeljko Ćorić, Momčilo Antonić, Zoran Vidić, Milan Radović, Nebojša Marić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ražen Vrhovac i Jelena Tri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7 glasova ZA (Željka Stojičić, Srđan Todorović, Nedeljko Ćorić, Momčilo Antonić, Nebojša Marić i Radmila Stojnić) i sa 2 glasa UZDRŽAN (Zoran Vidić i Milorad Sofrenić), zauzeli stav da se Prijedlog Programa rada Narodne skupštine Republike Srpske za 2020. godin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Takođe, u skladu sa čl. 40. stav 2. i 41. stav 1. Poslovnika Narodne skupštine Republike Srpske („Službeni glasnik Republike Srpske“ broj: 31/11 i 34/17) Odbor jednoglasno predlaže sljedeće amandmane: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AMANDMAN I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U Prijedlogu Programa rada Narodne skupštine za 2020. godinu – Tematski dio, II kvartal, dodaju se nove tačke 26. i 27. koje glase: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„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26.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Izvještaj o radu Fiskalnog savjeta Republike Srpske za period 1. januar – 31. decembar 2019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  <w:t>Obrađivač: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Fiskalni savjet Republike Srpske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27. Izvještaj o sprovođenju Zakona o fiskalnoj odgovornosti u Republici Srpskoj za period 1. januar – 31. decembar 2019. godine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4"/>
          <w:szCs w:val="24"/>
          <w:lang w:val="sr-Latn-CS" w:eastAsia="en-US"/>
        </w:rPr>
        <w:t>Obrađivač: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Fiskalni savjet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Članom 28. Zakona o fiskalnoj odgovornosti određeno je da Fiskalni savjet Republike Srpske podnosi Narodnoj skupštini izvještaj o radu i izvještaj o sprovođenju Zakona za period od 1. januara do 31. decemb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AMANDMAN II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U Prijedlogu Programa rada Narodne skupštine za 2020. godinu – Tematski dio, I kvartal, tačka 16. se briše.“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Usaglašavanje sa amandmanom I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 34/17) za izvjestioca je određena predsjednica Odbora.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785-4/20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6.2020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kona o sudskim taksama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juna 2020. godine, na kojoj je razmatrao Prijedlog zakona o izmjenama i dopunama Zakona o sudskim taksam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Nedeljko Ćorić, Momčilo Antonić, Zoran Vidić, Milan Radović, Dražen Vrhovac, Nebojša Marić i Radmila Stoj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je prisustvovala Jelena Trivić, član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jedloga zakona podnijela je g-đa Jelena Vučković,  predstavnica  Ministarstva pravd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ama Zakona o sudskim taksam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785-5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6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faktoringu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juna 2020. godine, na kojoj je razmatrao Nacrt zakona o faktoring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Nedeljko Ćorić, Momčilo Antonić, Zoran Vidić, Milan Radović, Dražen Vrhovac, Nebojša Marić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je prisustvovala Jelena Trivić, član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g-đa Snježana Rud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Nacrt zakona o faktoringu upućuje u dalju skupštinsku proceduru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Takođe, članovi odbora su jednoglasno usvojili sljedeći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Zbog značaja materije koju reguliše Nacrt zakona o faktoringu potrebno je sprovesti stručnu raspravu u roku do 60 dan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785-6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6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Konsolidovanog izvještaja o izvršenju Budžeta Republike Srpske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 period 01.01. – 31.12.2019. godine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juna 2020. godine, na kojoj je razmatrao Konsolidovani izvještaj o izvršenju Budžeta Republike Srpske za period 01.01. – 31.12.2019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Nedeljko Ćorić, Momčilo Antonić, Zoran Vidić, Milan Radović, Nebojša Marić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ražen Vrhovac i Jelena Tri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jela je g-đa Slavica Milikić,  predstavnica Ministarstva finans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7 glasova ZA (Željka Stojičić, Srđan Todorović, Nedeljko Ćorić, Momčilo Antonić, Milan Radović, Nebojša Marić i Radmila Stojnić) i sa 2 glasa UZDRŽAN (Zoran Vidić i Milorad Sofrenić), zauzeli stav da se Konsolidovani izvještaj o izvršenju Budžeta Republike Srpske za period 01.01. – 31.12.2019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8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785-7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6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Komisije za koncesije Republike Srpske o radu i finansijski izvještaj za 2019. godinu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juna 2020. godine, na kojoj je razmatrao Izvještaj Komisije za koncesije Republike Srpske o radu i finansijski izvještaj za 2019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Nedeljko Ćorić, Momčilo Antonić, Zoran Vidić, Milan Radović, Nebojša Marić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ražen Vrhovac i Jelena Tri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o je g-din Radenko Đurica,  predstavnik Komisije za koncesije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7 glasova ZA (Željka Stojičić, Srđan Todorović, Nedeljko Ćorić, Momčilo Antonić, Milan Radović, Nebojša Marić i Radmila Stojnić) i sa 2 glasa UZDRŽAN (Zoran Vidić i Milorad Sofrenić), zauzeli stav da se Izvještaj Komisije za koncesije Republike Srpske o radu i finansijski izvještaj za 2019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8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785-8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15.6.2020. godine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o radu i izvršenju Rebalansa Finansijskog plana – Budžeta JU Fond solidarnosti za dijagnostiku i liječenje oboljenja, stanja i povreda djece u inostranstvu za period 01.01. – 31.12.2019. godine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5. juna 2020. godine, na kojoj je razmatrao Izvještaj o radu i izvršenju Rebalansa Finansijskog plana – Budžeta JU Fond solidarnosti za dijagnostiku i liječenje oboljenja, stanja i povreda djece u inostranstvu za period 01.01. – 31.12.2019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orad Sofrenić, Srđan Todorović, Nedeljko Ćorić, Momčilo Antonić, Zoran Vidić, Milan Radović, Nebojša Marić i Radmila Stoj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ražen Vrhovac i Jelena Tri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jela je g-đa Jasmina Vučković,  direktor JU Fond solidarnosti za dijagnostiku i liječenje oboljenja, stanja i povreda djece u inostranstv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 o radu i izvršenju Rebalansa Finansijskog plana – Budžeta JU Fond solidarnosti za dijagnostiku i liječenje oboljenja, stanja i povreda djece u inostranstvu za period 01.01. – 31.12.2019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i 34/17) za izvjestioca je određena predsjednica Odbora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8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20-06-15T15:12:00Z</cp:lastPrinted>
  <dcterms:modified xsi:type="dcterms:W3CDTF">2020-06-16T09:22:00Z</dcterms:modified>
  <cp:revision>74</cp:revision>
  <dc:subject/>
  <dc:title>Датум, 10</dc:title>
</cp:coreProperties>
</file>